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МЁНОВСКОГО  СЕЛЬСКОГО   ПОСЕЛЕНИЯ  ЗНАМЕНСКОГО         МУНИЦИПАЛЬНОГО РАЙОНА                                                                                                            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.01.2019 года                                                                                         № </w:t>
      </w:r>
      <w:r>
        <w:rPr>
          <w:sz w:val="28"/>
          <w:szCs w:val="28"/>
        </w:rPr>
        <w:t xml:space="preserve"> 5-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. Семё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Семеновского сельского поселения № 35 от 20.08.2018 года «О разрешении приватизации квартиры принадлежащей Семеновскому сельскому поселению, расположенную по адресу : Омская область, Знаменский район, село Завьялово,  улица Школьная, дом 1 квартира 15 – Рожкову Владимиру Владимировичу» - признать утратившим силу. </w:t>
      </w:r>
    </w:p>
    <w:p>
      <w:pPr>
        <w:pStyle w:val="Style16"/>
        <w:shd w:fill="FFFFFF" w:val="clear"/>
        <w:spacing w:lineRule="atLeast" w:line="270" w:before="24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года «Об общих принципах организации местного самоуправления»,</w:t>
      </w:r>
      <w:r>
        <w:rPr>
          <w:b/>
          <w:color w:val="333333"/>
          <w:sz w:val="28"/>
          <w:szCs w:val="28"/>
        </w:rPr>
        <w:t xml:space="preserve"> З</w:t>
      </w:r>
      <w:r>
        <w:rPr>
          <w:color w:val="333333"/>
          <w:sz w:val="28"/>
          <w:szCs w:val="28"/>
        </w:rPr>
        <w:t>аконом РФ от 04.07.1991 № 1541-1 (ред. От 20.12.2017) «Приватизация жилищного фонда в Российской Федерации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мёновского сельского поселения 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Семеновского сельского поселения № 35 от 20.08.2018 года «О разрешении приватизации квартиры принадлежащей Семеновскому сельскому поселению, расположенную по адресу : Омская область, Знаменский район, село Завьялово,  улица Школьная, дом 1 квартира 15 – Рожкову Владимиру Владимировичу» -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Г.М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53:00Z</dcterms:created>
  <dc:creator>User</dc:creator>
  <dc:description/>
  <cp:keywords/>
  <dc:language>en-US</dc:language>
  <cp:lastModifiedBy>User</cp:lastModifiedBy>
  <cp:lastPrinted>2018-05-22T09:28:00Z</cp:lastPrinted>
  <dcterms:modified xsi:type="dcterms:W3CDTF">2019-01-30T03:53:00Z</dcterms:modified>
  <cp:revision>2</cp:revision>
  <dc:subject/>
  <dc:title>СОВЕТ  СЕМЁНОВСКОГО  СЕЛЬСКОГО   ПОСЕЛЕНИЯ  ЗНАМЕНСКОГО         МУНИЦИПАЛЬНОГО РАЙОНА                                                                                                              ОМСКОЙ ОБЛАСТИ</dc:title>
</cp:coreProperties>
</file>