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МЁНОВСКОГО  СЕЛЬСКОГО   ПОСЕЛЕНИЯ  ЗНАМЕНСКОГО         МУНИЦИПАЛЬНОГО РАЙОНА                                                                                                            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0.01.2019                                                                                                 № </w:t>
      </w:r>
      <w:r>
        <w:rPr>
          <w:sz w:val="28"/>
          <w:szCs w:val="28"/>
        </w:rPr>
        <w:t xml:space="preserve"> 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. Семё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 14  Федерального закона от 06.10.2003 года «Об общих принципах организации местного самоуправлени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мёновского сельского поселения 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ежные средства по Ходатайству от Специалиста по молодежной политике для поощрения спортивной команды в размере 6800 (шесть тысяч восемьсот рублей 00 копеек) и участия в конкурсе «Хозяюшка» в размете 3000,00 (трех тысяч рублей 00 копеек) на сумму 9800,00 (девять тысяч восемьсот рублей 00 копеек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Г.М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2:00Z</dcterms:created>
  <dc:creator>User</dc:creator>
  <dc:description/>
  <cp:keywords/>
  <dc:language>en-US</dc:language>
  <cp:lastModifiedBy>User</cp:lastModifiedBy>
  <cp:lastPrinted>2018-02-28T08:50:00Z</cp:lastPrinted>
  <dcterms:modified xsi:type="dcterms:W3CDTF">2019-01-31T04:09:00Z</dcterms:modified>
  <cp:revision>5</cp:revision>
  <dc:subject/>
  <dc:title>СОВЕТ  СЕМЁНОВСКОГО  СЕЛЬСКОГО   ПОСЕЛЕНИЯ  ЗНАМЕНСКОГО         МУНИЦИПАЛЬНОГО РАЙОНА                                                                                                              ОМСКОЙ ОБЛАСТИ</dc:title>
</cp:coreProperties>
</file>