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СОВЕТ СЕМЕ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МЕ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0.01.2019                                                                                  № 3-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мен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Семеновского сельского поселения Знаменского муниципального района Омской области от 12.11.10 г. №22 «О земельном налог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378-ФЗ от 30.10.2018 года «О внесении изменений в статьи 391 и 407 части второй Налогового кодекса Российской Федерации»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Семе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меновского сельского поселения  от 12.11.2010 № 22 «О земельном налоге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.2  п.п.2.1  следующего содержания: 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.1 Льгота на Земельный налог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(бессрочном) пользовании или пожизненном наследуемом владении налогоплательщиков, относящихся к категории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.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01.01.2019 года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Семеновском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меновского Сельского поселения                             Г.М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28:00Z</dcterms:created>
  <dc:creator>USer</dc:creator>
  <dc:description/>
  <cp:keywords/>
  <dc:language>en-US</dc:language>
  <cp:lastModifiedBy>User</cp:lastModifiedBy>
  <cp:lastPrinted>2019-01-30T09:27:00Z</cp:lastPrinted>
  <dcterms:modified xsi:type="dcterms:W3CDTF">2019-01-30T03:28:00Z</dcterms:modified>
  <cp:revision>2</cp:revision>
  <dc:subject/>
  <dc:title>СОВЕТ СЕМЕНОВСКОГО СЕЛЬСКОГО ПОСЕЛЕНИЯ</dc:title>
</cp:coreProperties>
</file>