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СЕМЕНОВСКОГО СЕЛЬСКОГО ПОСЕЛЕНИЯ </w:t>
      </w:r>
      <w:r>
        <w:rPr>
          <w:b/>
          <w:bCs/>
          <w:spacing w:val="-1"/>
          <w:sz w:val="28"/>
          <w:szCs w:val="28"/>
        </w:rPr>
        <w:t xml:space="preserve">ЗНАМЕНСКОГО МУНИЦИПАЛЬНОГО РАЙОНА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МСКОЙ ОБЛАСТИ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0.01.2019                                                                                    № 6-Р</w:t>
      </w:r>
    </w:p>
    <w:p>
      <w:pPr>
        <w:pStyle w:val="Western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stern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Cs/>
          <w:sz w:val="28"/>
          <w:szCs w:val="28"/>
        </w:rPr>
        <w:t>с. Семеновка</w:t>
      </w:r>
    </w:p>
    <w:p>
      <w:pPr>
        <w:pStyle w:val="Western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муниципальном жилищном фонде социального использования Семеновского сельского поселения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 19  Жилищного кодекса Российской Федерации,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   п. 6 ст.14 Федерального закона от 06.10.2003 № 131 –ФЗ «Об общих принципах организации местного самоуправления в Российской Федерации</w:t>
      </w:r>
      <w:r>
        <w:rPr>
          <w:rFonts w:cs="Arial" w:ascii="Arial" w:hAnsi="Arial"/>
          <w:color w:val="333333"/>
          <w:sz w:val="28"/>
          <w:szCs w:val="28"/>
        </w:rPr>
        <w:t xml:space="preserve">», </w:t>
      </w:r>
      <w:r>
        <w:rPr>
          <w:sz w:val="28"/>
          <w:szCs w:val="28"/>
        </w:rPr>
        <w:t xml:space="preserve">Уставом Семеновского сельского поселения,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вет Семеновского сельского поселения решил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итать  муниципальный жилищный фонд Семеновского сельского поселения , состоящий из трех жилых помещений - жилищным фондом социального использования, согласно приложению.</w:t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меновского сельского поселения заключить договоры социального найма жилых помещений муниципального жилищного фонда с  малоимущими гражданами,  проживающими  в этих жилых помещениях по договорам найма жилого помещения муниципального жилищного фонда  Семеновского сельского поселения.</w:t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Семеновском муниципальном вестнике и разместить на официальном сайте Семеновского сельского поселения в информационно - коммуникационной сети «Интернет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5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Г.М. Андреев</w:t>
        <w:tab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Western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jc w:val="right"/>
        <w:rPr/>
      </w:pPr>
      <w:r>
        <w:rPr/>
        <w:t>Приложение № 1</w:t>
        <w:br/>
        <w:t xml:space="preserve">к  решению совета </w:t>
        <w:br/>
        <w:t>Семеновского сельского поселения</w:t>
        <w:br/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Жилищный фонд социального использования Семеновского сельского посе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17"/>
        <w:gridCol w:w="2393"/>
        <w:gridCol w:w="239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жилого помещ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 кв.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1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ая область, Знаменский район, д. Солдатка, ул. Солдатская, д. 47 кв.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Омская область, Знаменский район, д. Пушкарево, ул. Центральная,д. 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двух этажном до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ая область, Знаменский район, с. Завьялово, ул. Школьная, д. 1 кв.15</w:t>
            </w:r>
          </w:p>
        </w:tc>
      </w:tr>
    </w:tbl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before="280" w:after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39:00Z</dcterms:created>
  <dc:creator>User</dc:creator>
  <dc:description/>
  <cp:keywords/>
  <dc:language>en-US</dc:language>
  <cp:lastModifiedBy>User</cp:lastModifiedBy>
  <cp:lastPrinted>2019-01-30T14:15:00Z</cp:lastPrinted>
  <dcterms:modified xsi:type="dcterms:W3CDTF">2019-01-30T10:39:00Z</dcterms:modified>
  <cp:revision>2</cp:revision>
  <dc:subject/>
  <dc:title>проект</dc:title>
</cp:coreProperties>
</file>