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ОВЕТ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СЕМЕНОВСКОГО СЕЛЬСКОГО ПОСЕЛЕНИЯ ЗНАМЕНСКОГО                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7.06.2019 г.  </w:t>
        <w:tab/>
        <w:tab/>
        <w:tab/>
        <w:tab/>
        <w:tab/>
        <w:tab/>
        <w:tab/>
        <w:tab/>
        <w:t>№ 40-Р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О внесения дополнения в решение Совета Семеновского сельского поселения от 26.05.2016  № 19-Р «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Об утверждении Положения о представлении депутатами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еменовского  сельского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оселения Знаменского муниципального района Омской области сведений о доходах, расходах, об имуществе и обязательствах имущественного характер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Знаменского городского поселения, Законом Омской области от 22.03.2018 № 2060-ОЗ «О представлении отдельными категориями лиц сведений о доходах, расходах, об имуществе и обязательствах имущественного характера и о проверке достоверности и полноты данных сведений»  Совет Семеновского сельского поселения Знаменского муниципального района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 Внести в решение Совета Семеновского сельского поселения от 26.05.2016 №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9-Р «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Об утверждении Положения о представлении депутатам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еменовского сельского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оселения Знаменского муниципального района Омской области сведений о доходах, расходах, об имуществе и обязательствах имущественного характер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 следующее дополн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 Статью 2 дополнить пунктом 2.1  следующего содержания: «Справка о доходах, расходах, об имуществе и обязательствах имущественного характера заполняется с использованием специального программного обеспечения "Справки БК", размещенного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"Интернет", и представляется на бумажном носителе в соответствии с настоящей статьей, если иное не предусмотрено федеральным законодательством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Опубликовать (обнародовать) настоящее решение в газете «Семеновский муниципальный вестник» и на официальном сайте администрации Семен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сельского поселения                                                    Г.М.Андреев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4:22:00Z</dcterms:created>
  <dc:creator>RePack by Diakov</dc:creator>
  <dc:description/>
  <cp:keywords/>
  <dc:language>en-US</dc:language>
  <cp:lastModifiedBy>User</cp:lastModifiedBy>
  <cp:lastPrinted>2019-07-02T11:21:00Z</cp:lastPrinted>
  <dcterms:modified xsi:type="dcterms:W3CDTF">2019-07-02T04:24:00Z</dcterms:modified>
  <cp:revision>3</cp:revision>
  <dc:subject/>
  <dc:title/>
</cp:coreProperties>
</file>